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24.01.2025 №12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мая 2025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firstLine="737"/>
        <w:jc w:val="both"/>
        <w:rPr>
          <w:color w:val="252525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252525"/>
          <w:sz w:val="28"/>
          <w:szCs w:val="28"/>
        </w:rPr>
        <w:t>Приложение № 4 изложить в новой редакции согласно приложению № 1 к настоящему решению; приложение № 5 изложить в новой редакции согласно приложению № 2 к настоящему решению; приложение № 6 изложить в новой редакции согласно приложению № 3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4.05.2025 год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3-12-26T11:47:00Z</cp:lastPrinted>
  <dcterms:modified xsi:type="dcterms:W3CDTF">2025-05-13T06:34:00Z</dcterms:modified>
  <cp:revision>123</cp:revision>
  <dc:subject/>
  <dc:title>ПРОЕКТ</dc:title>
</cp:coreProperties>
</file>